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7 r.</w:t>
      </w:r>
    </w:p>
    <w:p>
      <w:pPr>
        <w:pStyle w:val="Tyttabang"/>
        <w:ind w:left="425" w:hanging="0"/>
        <w:rPr/>
      </w:pPr>
      <w:r>
        <w:rPr/>
        <w:t>Voivodship on the background of the country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59"/>
        <w:gridCol w:w="30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POWIERZCHNIA. podział Administracyjny – </w:t>
            </w:r>
            <w:r>
              <w:rPr>
                <w:caps w:val="false"/>
                <w:smallCaps w:val="false"/>
              </w:rPr>
              <w:t>stan w dniu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 xml:space="preserve">area. administrative division – </w:t>
            </w:r>
            <w:r>
              <w:rPr>
                <w:caps w:val="false"/>
                <w:smallCaps w:val="false"/>
              </w:rPr>
              <w:t>as of 3</w:t>
            </w:r>
            <w:r>
              <w:rPr/>
              <w:t>1 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bookmarkStart w:id="0" w:name="_Hlk118685778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267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0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45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Powiat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Miasta na prawach powiatu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Gmin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7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Miast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Miejscowości wiejski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5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8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4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Sołectw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72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3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99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stan i OCHRONA ŚRODOWIS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>environmental protectio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Emisja zanieczyszczeń powietrza z zakładów szczególnie uciążliwych dla czystości powietrza </w:t>
              <w:br/>
              <w:t>w tys. t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pl-PL"/>
              </w:rPr>
              <w:t xml:space="preserve">Emission of air pollutants from plants of significant nuisance to air quality in thous. t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pyłow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0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gazow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920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12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64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761,8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Komunalne oczyszczalnie ścieków</w:t>
            </w:r>
            <w:r>
              <w:rPr>
                <w:vertAlign w:val="superscript"/>
              </w:rPr>
              <w:t> a</w:t>
            </w:r>
            <w:r>
              <w:rPr/>
              <w:t xml:space="preserve"> (stan w dniu </w:t>
              <w:br/>
              <w:t>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0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>
                <w:lang w:val="en-US"/>
              </w:rPr>
              <w:t>Municipal wastewater treatment plants</w:t>
            </w:r>
            <w:r>
              <w:rPr>
                <w:vertAlign w:val="superscript"/>
                <w:lang w:val="en-US"/>
              </w:rPr>
              <w:t> 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w tym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2" w:after="0"/>
              <w:rPr/>
            </w:pPr>
            <w:r>
              <w:rPr/>
              <w:t>of which:</w:t>
            </w:r>
          </w:p>
        </w:tc>
      </w:tr>
      <w:tr>
        <w:trPr>
          <w:trHeight w:val="188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biologiczn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3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9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biological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>with increased biogene 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Odpady wytworzone (w ciągu roku; z wyłączeniem odpadów komunalnych) w tys. t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792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95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94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01,5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Waste generated (during the year; excluding municipal waste) in thous. t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Odpady komunalne zebrane</w:t>
            </w:r>
            <w:r>
              <w:rPr>
                <w:vertAlign w:val="superscript"/>
              </w:rPr>
              <w:t> b</w:t>
            </w:r>
            <w:r>
              <w:rPr/>
              <w:t xml:space="preserve"> (w ciągu roku) </w:t>
              <w:br/>
              <w:t xml:space="preserve">w tys. t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68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7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3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3,3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Municipal waste collected</w:t>
            </w:r>
            <w:r>
              <w:rPr>
                <w:vertAlign w:val="superscript"/>
              </w:rPr>
              <w:t> b</w:t>
            </w:r>
            <w:r>
              <w:rPr/>
              <w:t xml:space="preserve"> (during the year) in </w:t>
              <w:br/>
              <w:t xml:space="preserve">thous. t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 xml:space="preserve">Nakłady na środki trwałe (ceny bieżące): 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 xml:space="preserve">Outlays on fixed assets (current prices)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służące ochronie środowisk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>in environmental protection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25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2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4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8,2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w % nakładów inwestycyjnych ogółem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2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służące gospodarce wodnej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>in water management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65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4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,7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w % nakładów inwestycyjnych ogółem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2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bezpieczeństwo publicz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public safety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zestępstwa </w:t>
            </w:r>
            <w:r>
              <w:rPr/>
              <w:t>stwierdzone przez Policję w zakończo</w:t>
            </w:r>
            <w:r>
              <w:rPr>
                <w:szCs w:val="14"/>
              </w:rPr>
              <w:t>nych postępowaniach przygotowawczych</w:t>
            </w:r>
            <w:r>
              <w:rPr>
                <w:vertAlign w:val="superscript"/>
              </w:rPr>
              <w:t> c</w:t>
            </w:r>
            <w:r>
              <w:rPr>
                <w:szCs w:val="14"/>
              </w:rPr>
              <w:t>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vertAlign w:val="superscript"/>
              </w:rPr>
              <w:t> c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w liczbach bezwzględn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396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96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65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311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>
                <w:lang w:val="en-US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9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4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>per 10 thous.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2" w:after="0"/>
              <w:rPr/>
            </w:pPr>
            <w:r>
              <w:rPr/>
              <w:t>Wskaźnik wykrywalności sprawców przestępstw stwierdzonych przez Policję</w:t>
            </w:r>
            <w:r>
              <w:rPr>
                <w:vertAlign w:val="superscript"/>
              </w:rPr>
              <w:t> c</w:t>
            </w:r>
            <w:r>
              <w:rPr/>
              <w:t xml:space="preserve"> w %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,6</w:t>
            </w:r>
          </w:p>
        </w:tc>
        <w:tc>
          <w:tcPr>
            <w:tcW w:w="17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Rate of detectability of delinquents in ascertained crimes by the Police</w:t>
            </w:r>
            <w:r>
              <w:rPr>
                <w:vertAlign w:val="superscript"/>
              </w:rPr>
              <w:t> c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in %</w:t>
            </w:r>
          </w:p>
        </w:tc>
      </w:tr>
    </w:tbl>
    <w:p>
      <w:pPr>
        <w:pStyle w:val="Notkapol"/>
        <w:rPr/>
      </w:pPr>
      <w:r>
        <w:rPr/>
        <w:t>a Pracujące na sieci kanalizacyjnej. b Dane szacunkowe. c Bez czynów karalnych popełnionych przez nieletnich.</w:t>
      </w:r>
    </w:p>
    <w:p>
      <w:pPr>
        <w:pStyle w:val="Notkaang"/>
        <w:rPr/>
      </w:pPr>
      <w:r>
        <w:rPr/>
        <w:t>a Working on sewage network. b Estimated data. c Excluding punishable acts committed by juvenile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91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Ludność (stan w dniu </w:t>
              <w:br/>
              <w:t xml:space="preserve">31 XII)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3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8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31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3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 xml:space="preserve">Population 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miast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109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63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5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8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wieś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2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2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5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5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>
                <w:lang w:val="en-US"/>
              </w:rPr>
              <w:t>w tym kobiet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lang w:val="en-US" w:eastAsia="en-US"/>
              </w:rPr>
              <w:t>1984</w:t>
            </w:r>
            <w:r>
              <w:rPr/>
              <w:t>0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08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10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7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</w:t>
              <w:br/>
              <w:t>w dniu 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5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9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lang w:val="pl-PL" w:eastAsia="pl-PL"/>
              </w:rPr>
            </w:pPr>
            <w:r>
              <w:rPr>
                <w:rFonts w:cs="Calibri"/>
                <w:color w:val="000000"/>
                <w:szCs w:val="14"/>
              </w:rPr>
              <w:t>8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>
                <w:lang w:val="en-US"/>
              </w:rPr>
              <w:t>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total area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 xml:space="preserve">Ludność w wieku nieprodukcyjnym na 100 osób </w:t>
              <w:br/>
              <w:t>w wieku produkcyjnym (stan w dniu 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9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,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Non-working age population per 100 persons of working age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–</w:t>
            </w:r>
            <w:r>
              <w:rPr/>
              <w:t>0,0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8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6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–</w:t>
            </w:r>
            <w:r>
              <w:rPr/>
              <w:t>0,1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>
                <w:lang w:val="en-US"/>
              </w:rPr>
              <w:t>Natural increase per 1000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 xml:space="preserve">Saldo migracji wewnętrznych i zagranicznych </w:t>
              <w:br/>
              <w:t>na pobyt stały 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0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,5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8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–</w:t>
            </w:r>
            <w:r>
              <w:rPr/>
              <w:t>1,7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>
                <w:lang w:val="en-US"/>
              </w:rPr>
              <w:t>Net internal and international migration for permanent residence per 1000 population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RYNEK PRACY. WYNAGRODZENIA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labour market. wages and salari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vertAlign w:val="superscript"/>
              </w:rPr>
              <w:t> 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stan w dniu </w:t>
              <w:br/>
              <w:t xml:space="preserve">31 XII)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0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> 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as of 31 XII) in thous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 xml:space="preserve">Przeciętne miesięczne wynagrodzenie brutto </w:t>
              <w:br/>
              <w:t>w zł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,7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9,0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6,5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,6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 xml:space="preserve">Bezrobotni zarejestrowani (stan w dniu 31 XII) w tys. 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 xml:space="preserve">Registered unemployed persons 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 xml:space="preserve">Stopa bezrobocia rejestrowanego (stan w dniu </w:t>
              <w:br/>
              <w:t>31 XII) w %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Registered unemployment rate (as of 31 XII) in %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infrastruktura komunalna. MIESZKANIA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unicipal infrastructure. dwelling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Długość sieci (stan w dniu 31 XII) w km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wodociągowej rozdzielczej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3903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15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38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616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kanalizacyjnej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678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7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29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40,9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gazowej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2217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81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21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96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>
                <w:szCs w:val="14"/>
              </w:rPr>
              <w:t>Zasoby mieszkaniowe</w:t>
            </w:r>
            <w:r>
              <w:rPr>
                <w:vertAlign w:val="superscript"/>
              </w:rPr>
              <w:t> d</w:t>
            </w:r>
            <w:r>
              <w:rPr>
                <w:szCs w:val="14"/>
              </w:rPr>
              <w:t xml:space="preserve"> (stan w dniu 31 XII)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>
                <w:lang w:val="en-US"/>
              </w:rPr>
              <w:t>Dwelling stocks</w:t>
            </w:r>
            <w:r>
              <w:rPr>
                <w:vertAlign w:val="superscript"/>
              </w:rPr>
              <w:t> d</w:t>
            </w:r>
            <w:r>
              <w:rPr>
                <w:lang w:val="en-US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mieszkani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50" w:leader="none"/>
              </w:tabs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w tysiąc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443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2263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5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435,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828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375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420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473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352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izby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room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w tysiąc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5520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8208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4985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3223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na 1000 ludno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436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524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644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369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 xml:space="preserve">powierzchnia użytkowa mieszkań: 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useful floor area of dwelling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w tysiącach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szCs w:val="14"/>
              </w:rPr>
              <w:t>1068557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63421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98924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64497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in thousands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42" w:after="0"/>
              <w:rPr/>
            </w:pPr>
            <w:r>
              <w:rPr/>
              <w:t>na 1000 ludności w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2780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3034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32635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zCs w:val="14"/>
              </w:rPr>
            </w:pPr>
            <w:r>
              <w:rPr>
                <w:szCs w:val="14"/>
              </w:rPr>
              <w:t>27405,9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per 1000 population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tkapol"/>
        <w:rPr/>
      </w:pPr>
      <w:r>
        <w:rPr/>
        <w:t xml:space="preserve">a Według faktycznego miejsca pracy i rodzaju działalności. b Dane opracowano z uwzględnieniem pracujących w gospodarstwach indywidualnych w rolnictwie wyszacowanych przy uwzględnieniu wyników Powszechnego Spisu Rolnego 2010. c Łącznie z kolektorami. d Na podstawie bilansu. </w:t>
      </w:r>
    </w:p>
    <w:p>
      <w:pPr>
        <w:pStyle w:val="Notkaang"/>
        <w:rPr/>
      </w:pPr>
      <w:r>
        <w:rPr/>
        <w:t>a By actual workplace and kind of activity. b Data are compiled considering employed persons on private farms in agriculture estimated using the results of the Agricultural Census 2010. c Including collectors. d Based of balanc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91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infrastruktura komunalna. MIESZKANIA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>municipal infrastructure. dwellings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Mieszkania oddane do użytkowani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tysiącach</w:t>
            </w:r>
            <w:r>
              <w:rPr>
                <w:lang w:val="en-US"/>
              </w:rPr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8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7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na 1000 ludności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mieszkani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izb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8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1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3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8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48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81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EDUKACJA</w:t>
            </w:r>
            <w:r>
              <w:rPr>
                <w:caps w:val="false"/>
                <w:smallCaps w:val="false"/>
                <w:vertAlign w:val="superscript"/>
              </w:rPr>
              <w:t> a</w:t>
            </w:r>
            <w:r>
              <w:rPr/>
              <w:t xml:space="preserve"> I WYCHOWANIE</w:t>
            </w:r>
            <w:r>
              <w:rPr>
                <w:caps w:val="false"/>
                <w:smallCaps w:val="false"/>
              </w:rPr>
              <w:t xml:space="preserve"> – stan na początku roku szkolnego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rFonts w:cs="Arial"/>
                <w:caps w:val="false"/>
                <w:smallCaps w:val="false"/>
                <w:vertAlign w:val="superscript"/>
                <w:lang w:val="en-US"/>
              </w:rPr>
              <w:t> a</w:t>
            </w:r>
            <w:r>
              <w:rPr>
                <w:caps w:val="false"/>
                <w:smallCaps w:val="false"/>
                <w:lang w:val="en-US"/>
              </w:rPr>
              <w:t xml:space="preserve"> – as of beginning of the school year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bookmarkStart w:id="3" w:name="OLE_LINK8"/>
            <w:bookmarkEnd w:id="3"/>
            <w:r>
              <w:rPr/>
              <w:t>Uczniowi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vertAlign w:val="superscript"/>
              </w:rPr>
              <w:t> b</w:t>
            </w:r>
            <w:r>
              <w:rPr/>
              <w:t xml:space="preserve"> </w:t>
              <w:br/>
              <w:t>w tys.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vertAlign w:val="superscript"/>
              </w:rPr>
              <w:t> b</w:t>
            </w:r>
            <w:r>
              <w:rPr/>
              <w:t xml:space="preserve"> in thous.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bookmarkStart w:id="4" w:name="OLE_LINK29"/>
            <w:bookmarkEnd w:id="4"/>
            <w:r>
              <w:rPr/>
              <w:t>podstawow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5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3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gimnazjaln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3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branżowych I stopnia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9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tage I sectoral vocational</w:t>
            </w:r>
            <w:r>
              <w:rPr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liceach ogólnokształcąc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4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technik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3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,3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artystycznych ogólnokształcących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policealn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4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Dzieci w placówkach wychowania przedszkolnego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Children attending pre-primary education establishment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w tysiąca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9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9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 xml:space="preserve">na 1000 dzieci w wieku </w:t>
              <w:br/>
              <w:t>3–6 lat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8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er 1000 children aged 3–6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OCHRONA ZDROWIA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</w:rPr>
              <w:t>e</w:t>
            </w:r>
            <w:r>
              <w:rPr/>
              <w:t xml:space="preserve"> I pomoc SPOŁECZNA – </w:t>
            </w:r>
            <w:r>
              <w:rPr>
                <w:caps w:val="false"/>
                <w:smallCaps w:val="false"/>
              </w:rPr>
              <w:t>stan w dniu 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health cA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lang w:val="en-US"/>
              </w:rPr>
              <w:t xml:space="preserve"> </w:t>
            </w:r>
            <w:r>
              <w:rPr/>
              <w:t xml:space="preserve">and social welfare – </w:t>
            </w:r>
            <w:r>
              <w:rPr>
                <w:caps w:val="false"/>
                <w:smallCaps w:val="false"/>
              </w:rPr>
              <w:t xml:space="preserve">as of </w:t>
            </w:r>
            <w:r>
              <w:rPr/>
              <w:t>31 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Pracownicy medyczni</w:t>
            </w:r>
            <w:r>
              <w:rPr>
                <w:vertAlign w:val="superscript"/>
              </w:rPr>
              <w:t> f</w:t>
            </w:r>
            <w:r>
              <w:rPr/>
              <w:t>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Medical personnel</w:t>
            </w:r>
            <w:r>
              <w:rPr>
                <w:vertAlign w:val="superscript"/>
              </w:rPr>
              <w:t> f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lekarz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28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9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8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octo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lekarze dentyśc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3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>
                <w:lang w:val="en-US"/>
              </w:rPr>
              <w:t>pielęgniarki</w:t>
            </w:r>
            <w:r>
              <w:rPr>
                <w:vertAlign w:val="superscript"/>
              </w:rPr>
              <w:t> g</w:t>
            </w:r>
            <w:r>
              <w:rPr>
                <w:lang w:val="en-US"/>
              </w:rPr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70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06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73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3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nurses</w:t>
            </w:r>
            <w:r>
              <w:rPr>
                <w:vertAlign w:val="superscript"/>
              </w:rPr>
              <w:t> g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Przychodni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6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2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Szpitale ogóln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Łóżka w szpitalach ogólnych</w:t>
            </w:r>
            <w:r>
              <w:rPr>
                <w:vertAlign w:val="superscript"/>
              </w:rPr>
              <w:t> h</w:t>
            </w:r>
            <w:r>
              <w:rPr/>
              <w:t xml:space="preserve">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lang w:val="en-US"/>
              </w:rPr>
              <w:t>Beds in general hospitals</w:t>
            </w:r>
            <w:r>
              <w:rPr>
                <w:vertAlign w:val="superscript"/>
              </w:rPr>
              <w:t> h</w:t>
            </w:r>
            <w:r>
              <w:rPr>
                <w:lang w:val="en-US"/>
              </w:rPr>
              <w:t xml:space="preserve"> </w:t>
              <w:br/>
              <w:t>in thous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60" w:after="0"/>
              <w:rPr/>
            </w:pPr>
            <w:r>
              <w:rPr/>
              <w:t>Apteki ogólnodostępne</w:t>
            </w:r>
            <w:r>
              <w:rPr>
                <w:vertAlign w:val="superscript"/>
              </w:rPr>
              <w:t> i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3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Generally available pharmacies</w:t>
            </w:r>
            <w:r>
              <w:rPr>
                <w:vertAlign w:val="superscript"/>
              </w:rPr>
              <w:t> i</w:t>
            </w:r>
          </w:p>
        </w:tc>
      </w:tr>
    </w:tbl>
    <w:p>
      <w:pPr>
        <w:pStyle w:val="Notkapol"/>
        <w:rPr/>
      </w:pPr>
      <w:r>
        <w:rPr/>
        <w:t xml:space="preserve">a Patrz uwagi ogólne działu „Edukacja i wychowanie”, ust. 1 i 2 na str. 184. b Bez szkół dla dorosłych, z wyjątkiem szkół policealnych. c Łącznie z uczniami w oddziałach zasadniczych szkół zawodowych oraz uczniami szkół specjalnych przysposabiających do pracy. d Dających uprawnienia zawodowe. e Łącznie z danymi o placówkach podległych resortom obrony narodowej oraz spraw wewnętrznych i administracji. f Dane dotyczą pracujących bezpośrednio z pacjentem, tj. bez osób, dla których głównym miejscem pracy jest uczelnia, jednostka administracji państwowej lub samorządu terytorialnego albo NFZ. g Łącznie z magistrami pielęgniarstwa. h Bez opieki dziennej; łącznie z łóżkami i inkubatorami dla noworodków. </w:t>
        <w:br/>
        <w:t>i Patrz uwagi ogólne działu „Ochrona zdrowia i pomoc społeczna”, ust. 13 na str. 214.</w:t>
      </w:r>
    </w:p>
    <w:p>
      <w:pPr>
        <w:pStyle w:val="Notkaang"/>
        <w:rPr/>
      </w:pPr>
      <w:r>
        <w:rPr/>
        <w:t xml:space="preserve">a See general notes to the chapter “Education”, item 1 and 2 on page 184. b Excluding schools for adult, except post-secondary schools. c Including students of basic vocational school sections and students of special job-training schools. </w:t>
        <w:br/>
        <w:t>d Leading to professional certification. e Data include health care units subordinated to the Ministry of National Defence, the Ministry of the Interior and Administration. f Data concern working directly with a patient, i.e., excluding persons for whom the primary workplace is university, units of state or local government administration and National Health Fund. g Including master nurses. h Excluding day-care; including beds and incubators for newborns. i See general notes to the chapter “Health care and social welfare”, item 13 on page 214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6"/>
        <w:gridCol w:w="816"/>
        <w:gridCol w:w="816"/>
        <w:gridCol w:w="816"/>
        <w:gridCol w:w="816"/>
        <w:gridCol w:w="1791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KULTURA. turystyka 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before="10" w:after="50"/>
              <w:rPr>
                <w:lang w:val="pl-PL"/>
              </w:rPr>
            </w:pPr>
            <w:r>
              <w:rPr>
                <w:lang w:val="pl-PL"/>
              </w:rPr>
              <w:t xml:space="preserve">culture. tourism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Biblioteki publiczne (łącznie z filiami; stan w dniu </w:t>
              <w:br/>
              <w:t>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795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95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0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5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 xml:space="preserve">Księgozbiór bibliotek publicznych (stan w dniu 31 XII) w tys. wol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28357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7742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805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937,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/>
              <w:t>Public library collections (as of 31 XII) in thous. vol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94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/>
              <w:t>Museums with branches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 xml:space="preserve">Zwiedzający muzea i wystawy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7503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936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177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58,7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/>
              <w:t>Museum and exhibition visitors in thous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 xml:space="preserve">Kina stałe (stan w dniu </w:t>
              <w:br/>
              <w:t>31 XII)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9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Fixed cinemas (as of 31 XII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 xml:space="preserve">Widzowie w kinach stałych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671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0896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8745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2150,5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pl-PL"/>
              </w:rPr>
              <w:t xml:space="preserve">Audience </w:t>
            </w:r>
            <w:r>
              <w:rPr/>
              <w:t>in fixed cinemas in thous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Baza noclegowa turystyki</w:t>
            </w:r>
            <w:r>
              <w:rPr>
                <w:vertAlign w:val="superscript"/>
              </w:rPr>
              <w:t> a</w:t>
            </w:r>
            <w:r>
              <w:rPr/>
              <w:t>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Tourist accommodation</w:t>
            </w:r>
            <w:r>
              <w:rPr/>
              <w:t xml:space="preserve"> establishments</w:t>
            </w:r>
            <w:r>
              <w:rPr>
                <w:vertAlign w:val="superscript"/>
              </w:rPr>
              <w:t> 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 xml:space="preserve">miejsca noclegowe (stan w dniu 31 VII)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7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6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2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4,0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bed places (as of 31 VII) in thous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 xml:space="preserve">korzystający z noclegów w tys. 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31989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509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4452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szCs w:val="14"/>
              </w:rPr>
            </w:pPr>
            <w:r>
              <w:rPr>
                <w:szCs w:val="14"/>
              </w:rPr>
              <w:t>639,6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tourists accommodated in thous.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ROLNICTWO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i leśnictwo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agriculture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 b</w:t>
            </w:r>
            <w:r>
              <w:rPr/>
              <w:t xml:space="preserve"> and forestry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Użytki rolne w dobrej kulturze rolnej (stan </w:t>
              <w:br/>
              <w:t>w czerwcu)</w:t>
            </w:r>
            <w:r>
              <w:rPr>
                <w:vertAlign w:val="superscript"/>
              </w:rPr>
              <w:t> c</w:t>
            </w:r>
            <w:r>
              <w:rPr/>
              <w:t xml:space="preserve"> w tys. h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9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land in good agricultural condition (as of June)</w:t>
            </w:r>
            <w:r>
              <w:rPr>
                <w:rFonts w:cs="Arial"/>
                <w:vertAlign w:val="superscript"/>
                <w:lang w:val="en-US"/>
              </w:rPr>
              <w:t> c</w:t>
            </w:r>
            <w:r>
              <w:rPr>
                <w:lang w:val="en-US"/>
              </w:rPr>
              <w:t xml:space="preserve"> in thous. ha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pod zasiewami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5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3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sown area</w:t>
            </w:r>
            <w:r>
              <w:rPr>
                <w:rFonts w:cs="Arial"/>
                <w:vertAlign w:val="superscript"/>
                <w:lang w:val="en-US"/>
              </w:rPr>
              <w:t> 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grunty ugorowan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fallow lan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uprawy trwał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permanent crop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w tym sady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ogrody przydomowe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kitchen garden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łąki i pastwisk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70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2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Powierzchnia zasiewów (stan w czerwcu)</w:t>
            </w:r>
            <w:r>
              <w:rPr>
                <w:rFonts w:cs="Arial"/>
                <w:vertAlign w:val="superscript"/>
              </w:rPr>
              <w:t> d</w:t>
            </w:r>
            <w:r>
              <w:rPr/>
              <w:t xml:space="preserve"> </w:t>
              <w:br/>
              <w:t>w tys. ha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 w:eastAsia="en-US"/>
              </w:rPr>
              <w:t>Sown area (as of June)</w:t>
            </w:r>
            <w:r>
              <w:rPr>
                <w:rFonts w:cs="Arial"/>
                <w:vertAlign w:val="superscript"/>
                <w:lang w:val="en-US"/>
              </w:rPr>
              <w:t> d</w:t>
            </w:r>
            <w:r>
              <w:rPr>
                <w:lang w:val="en-US" w:eastAsia="en-US"/>
              </w:rPr>
              <w:t xml:space="preserve"> </w:t>
              <w:br/>
              <w:t>in thous. ha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zboż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0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0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ziemniak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1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warzywa gruntowe</w:t>
            </w:r>
            <w:r>
              <w:rPr>
                <w:rFonts w:cs="Arial"/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Arial"/>
                <w:vertAlign w:val="superscript"/>
                <w:lang w:val="en-US"/>
              </w:rPr>
              <w:t> 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Zbiory w tys. t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Production in thous. t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zboż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925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88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ziemniak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56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6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warzywa gruntowe</w:t>
            </w:r>
            <w:r>
              <w:rPr>
                <w:rFonts w:cs="Arial"/>
                <w:vertAlign w:val="superscript"/>
              </w:rPr>
              <w:t> e</w:t>
            </w:r>
            <w:r>
              <w:rPr/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8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Arial"/>
                <w:vertAlign w:val="superscript"/>
                <w:lang w:val="en-US"/>
              </w:rPr>
              <w:t> 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Plony z 1 ha w dt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zboż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ziemniaki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8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 xml:space="preserve">Powierzchnia lasów (stan </w:t>
              <w:br/>
              <w:t>w dniu 31 XII) w tys. ha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42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0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9,2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Forest areas (as of 31 XII) in thous. ha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przemysł I Budownictwo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>industry and construction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Produkcja sprzedana prze-</w:t>
              <w:br/>
              <w:t xml:space="preserve">mysłu (ceny bieżące): 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old production of industry (current prices)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17247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1308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1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88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49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/>
            </w:pPr>
            <w:r>
              <w:rPr/>
              <w:t>per capita in zl</w:t>
            </w:r>
          </w:p>
        </w:tc>
      </w:tr>
    </w:tbl>
    <w:p>
      <w:pPr>
        <w:pStyle w:val="Notkapol"/>
        <w:rPr/>
      </w:pPr>
      <w:r>
        <w:rPr/>
        <w:t xml:space="preserve">a Dotyczy obiektów posiadających 10 i więcej miejsc noclegowych; z uwzględnieniem imputacji dla jednostek, które odmówiły udziału w badaniu. b Dane według siedziby użytkownika gospodarstwa. c Bez gruntów posiadaczy użytków rolnych nieprowadzących działalności rolniczej oraz gruntów posiadaczy poniżej 1 ha użytków rolnych prowadzących działalność rolniczą o małej skali. d Bez powierzchni upraw trwałych, ogrodów przydomowych oraz upraw na przyoranie (nawozy zielone). e Łącznie z ogrodami przydomowymi, dane według szacunków. </w:t>
      </w:r>
    </w:p>
    <w:p>
      <w:pPr>
        <w:pStyle w:val="Notkaang"/>
        <w:rPr/>
      </w:pPr>
      <w:r>
        <w:rPr/>
        <w:t xml:space="preserve">a Concern establishments possessing 10 and more bed places; with consideration imputation for units, which refused to participate in the survey. b Data are presented according to the official residence of the land user. c Excluding land of owners of agricultural land who do not conduct agricultural activities and owners of less than 1 ha of agricultural land who conduct agricultural activities on a small scale. d Excluding permanent crops, kitchen gardens as well as area intended for ploughing (green fertilizers). e Including kitchen gardens, data based on estimation. 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817"/>
        <w:gridCol w:w="819"/>
        <w:gridCol w:w="815"/>
        <w:gridCol w:w="815"/>
        <w:gridCol w:w="815"/>
        <w:gridCol w:w="1790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przemysł I Budownictwo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 xml:space="preserve">industry and construction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lineRule="auto" w:line="228"/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> a</w:t>
            </w:r>
            <w:r>
              <w:rPr/>
              <w:t xml:space="preserve"> (ceny bieżące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> a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lineRule="auto" w:line="228"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6798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58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 w:before="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lineRule="auto" w:line="228"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6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8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 w:before="30" w:after="0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TRANSPORt. telekomunikacja – </w:t>
            </w:r>
            <w:r>
              <w:rPr>
                <w:caps w:val="false"/>
                <w:smallCaps w:val="false"/>
              </w:rPr>
              <w:t>stan w dniu 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en-US"/>
              </w:rPr>
              <w:t xml:space="preserve">transport. telecommunicationS – </w:t>
            </w:r>
            <w:r>
              <w:rPr>
                <w:caps w:val="false"/>
                <w:smallCaps w:val="false"/>
                <w:lang w:val="en-US"/>
              </w:rPr>
              <w:t xml:space="preserve">as of 31 </w:t>
            </w: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rPr/>
            </w:pPr>
            <w:r>
              <w:rPr/>
              <w:t xml:space="preserve">Drogi publiczne o twardej nawierzchni (miejskie </w:t>
              <w:br/>
              <w:t>i zamiejskie) w km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64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8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 xml:space="preserve">Hard surface public roads (urban and non-urban) </w:t>
              <w:br/>
              <w:t>in km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tym o nawierzchni ulepszonej w %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Samochody zarejestrowane</w:t>
            </w:r>
            <w:r>
              <w:rPr>
                <w:vertAlign w:val="superscript"/>
              </w:rPr>
              <w:t> b</w:t>
            </w:r>
            <w:r>
              <w:rPr/>
              <w:t xml:space="preserve"> w tys. szt.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Registered cars</w:t>
            </w:r>
            <w:r>
              <w:rPr>
                <w:vertAlign w:val="superscript"/>
              </w:rPr>
              <w:t> b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osobowe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503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91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28,3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3,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ciężarowe</w:t>
            </w:r>
            <w:r>
              <w:rPr>
                <w:vertAlign w:val="superscript"/>
              </w:rPr>
              <w:t> c</w:t>
            </w:r>
            <w:r>
              <w:rPr/>
              <w:t xml:space="preserve"> i ciągniki siodłowe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3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9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7,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2,2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lorries</w:t>
            </w:r>
            <w:r>
              <w:rPr>
                <w:vertAlign w:val="superscript"/>
              </w:rPr>
              <w:t> c</w:t>
            </w:r>
            <w:r>
              <w:rPr/>
              <w:t xml:space="preserve"> and road tractor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Placówki pocztowe</w:t>
            </w:r>
            <w:r>
              <w:rPr>
                <w:vertAlign w:val="superscript"/>
              </w:rPr>
              <w:t> d</w:t>
            </w:r>
            <w:r>
              <w:rPr/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89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pl-PL"/>
              </w:rPr>
            </w:pPr>
            <w:r>
              <w:rPr>
                <w:lang w:val="en-US"/>
              </w:rPr>
              <w:t>Postal offices</w:t>
            </w:r>
            <w:r>
              <w:rPr>
                <w:vertAlign w:val="superscript"/>
              </w:rPr>
              <w:t> d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Telefoniczne łącza główne</w:t>
            </w:r>
            <w:r>
              <w:rPr>
                <w:vertAlign w:val="superscript"/>
              </w:rPr>
              <w:t> e</w:t>
            </w:r>
            <w:r>
              <w:rPr/>
              <w:t>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ixed</w:t>
            </w:r>
            <w:r>
              <w:rPr>
                <w:lang w:val="pl-PL"/>
              </w:rPr>
              <w:t xml:space="preserve"> </w:t>
            </w:r>
            <w:r>
              <w:rPr/>
              <w:t>main line</w:t>
            </w:r>
            <w:r>
              <w:rPr>
                <w:vertAlign w:val="superscript"/>
              </w:rPr>
              <w:t> e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tysiąca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81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9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tym standardowe łącza główne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8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2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standard main lin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000 ludności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HANDEL – </w:t>
            </w:r>
            <w:r>
              <w:rPr>
                <w:caps w:val="false"/>
                <w:smallCaps w:val="false"/>
              </w:rPr>
              <w:t>stan w dniu 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center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 xml:space="preserve">trade – </w:t>
            </w:r>
            <w:r>
              <w:rPr>
                <w:caps w:val="false"/>
                <w:smallCaps w:val="false"/>
              </w:rPr>
              <w:t xml:space="preserve">as of 31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rPr/>
            </w:pPr>
            <w:r>
              <w:rPr/>
              <w:t>Sklepy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04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4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hop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Liczba ludności na 1 sklep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Targowiska stałe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7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3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finanse publiczne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public financ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vertAlign w:val="superscript"/>
              </w:rPr>
              <w:t> f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Dochody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189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9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0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ydatki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98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69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3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9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>
                <w:b/>
              </w:rPr>
              <w:t>Budżety miast na prawach powiatu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Dochody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529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55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2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5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,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ydatki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50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54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2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6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</w:tbl>
    <w:p>
      <w:pPr>
        <w:pStyle w:val="Notkapol"/>
        <w:rPr/>
      </w:pPr>
      <w:r>
        <w:rPr/>
        <w:t xml:space="preserve">a Zrealizowanej przez podmioty budowlane – według miejsca wykonywania robót. b Łącznie z posiadającymi pozwolenia czasowe (na okres 30 dni) wydane w końcu roku. c Łącznie z samochodami ciężarowo-osobowymi. d Dane dotyczą placówek operatora wyznaczonego (w 2017 r. – Poczty Polskiej S.A.) i pozostałych (alternatywnych) operatorów pocztowych </w:t>
        <w:br/>
        <w:t xml:space="preserve">i obejmują placówki własne i placówki agentów pocztowych. e Dane dotyczą operatorów telekomunikacyjnych sieci publicznej. f Bez dochodów i wydatków gmin mających również status miasta na prawach powiatu. </w:t>
      </w:r>
    </w:p>
    <w:p>
      <w:pPr>
        <w:pStyle w:val="Notkaang"/>
        <w:rPr/>
      </w:pPr>
      <w:r>
        <w:rPr/>
        <w:t>a Realized by construction units – by place of performing works. b Including having temporary permission (for the period of 30 days) issued at the end of the year. c Including vans. d Data concern the appointed operator (in 2017 of Poczta Polska S.A.) and other (alternative) postal operators and include their own postal offices and postal offices of postal agents. e Data concern operators of the public telecommunication network. f Excluding revenue and expenditure of gminas which are also cities with powiat statu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  <w:tab w:val="left" w:pos="851" w:leader="none"/>
        </w:tabs>
        <w:rPr/>
      </w:pPr>
      <w:r>
        <w:rPr/>
        <w:t>I.</w:t>
        <w:tab/>
        <w:t>WOJEWÓDZTWo NA TLE KRAJU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ind w:left="425" w:hanging="0"/>
        <w:rPr/>
      </w:pPr>
      <w:r>
        <w:rPr/>
        <w:t>Voivodship on the background of the country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815"/>
        <w:gridCol w:w="815"/>
        <w:gridCol w:w="815"/>
        <w:gridCol w:w="815"/>
        <w:gridCol w:w="816"/>
        <w:gridCol w:w="1796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jewództwo     </w:t>
            </w:r>
            <w:r>
              <w:rPr>
                <w:rStyle w:val="GowkaangZnak"/>
              </w:rPr>
              <w:t>Voivodship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0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warszawski stołeczny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egion </w:t>
            </w:r>
            <w:r>
              <w:rPr>
                <w:color w:val="4D4D4D"/>
              </w:rPr>
              <w:t>(region)</w:t>
            </w:r>
            <w:r>
              <w:rPr/>
              <w:t xml:space="preserve"> mazowiecki regionalny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=100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finanse publiczne (</w:t>
            </w:r>
            <w:r>
              <w:rPr>
                <w:caps w:val="false"/>
                <w:smallCaps w:val="false"/>
              </w:rPr>
              <w:t>dok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>
                <w:lang w:val="pl-PL"/>
              </w:rPr>
              <w:t>public finance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Budżety powiatów 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Dochody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388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1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ydatki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360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3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Dochody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71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50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ydatki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17,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9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x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inwestycje. środki trwałe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investments. fixed asset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>Nakłady inwestycyjne (ceny bieżące)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8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37,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42,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4,6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4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 xml:space="preserve">Wartość brutto środków trwałych (stan w dniu </w:t>
              <w:br/>
              <w:t>31 XII; bieżące ceny ewidencyjne)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1949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765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494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71,7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0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1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2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46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 xml:space="preserve">podmioty gospodarki narodowej – </w:t>
            </w:r>
            <w:r>
              <w:rPr>
                <w:caps w:val="false"/>
                <w:smallCaps w:val="false"/>
                <w:szCs w:val="14"/>
              </w:rPr>
              <w:t xml:space="preserve">stan w dniu </w:t>
            </w:r>
            <w:r>
              <w:rPr>
                <w:szCs w:val="14"/>
              </w:rPr>
              <w:t>31 XII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 xml:space="preserve">entities of the national economy – </w:t>
            </w:r>
            <w:r>
              <w:rPr>
                <w:caps w:val="false"/>
                <w:smallCaps w:val="false"/>
                <w:lang w:val="en-US"/>
              </w:rPr>
              <w:t xml:space="preserve">as of 31 </w:t>
            </w:r>
            <w:r>
              <w:rPr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bookmarkStart w:id="5" w:name="_Hlk203464345"/>
            <w:bookmarkStart w:id="6" w:name="OLE_LINK6"/>
            <w:bookmarkStart w:id="7" w:name="OLE_LINK5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szCs w:val="14"/>
              </w:rPr>
              <w:t>Podmioty gospodarki narodowej w rejestrze REGON</w:t>
            </w:r>
            <w:r>
              <w:rPr>
                <w:vertAlign w:val="superscript"/>
              </w:rPr>
              <w:t> a</w:t>
            </w:r>
            <w:r>
              <w:rPr>
                <w:szCs w:val="14"/>
              </w:rPr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30980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36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37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95993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Entities of the national economy in the REGON register</w:t>
            </w:r>
            <w:r>
              <w:rPr>
                <w:vertAlign w:val="superscript"/>
              </w:rPr>
              <w:t> a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sektor publiczny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1507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5685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sektor prywatny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14086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97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61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89360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rachunki regionalne w 2016 r.</w:t>
            </w:r>
          </w:p>
        </w:tc>
      </w:tr>
      <w:tr>
        <w:trPr>
          <w:cantSplit w:val="true"/>
        </w:trPr>
        <w:tc>
          <w:tcPr>
            <w:tcW w:w="7657" w:type="dxa"/>
            <w:gridSpan w:val="7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regional accounts in 2016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10" w:after="0"/>
              <w:rPr/>
            </w:pPr>
            <w:r>
              <w:rPr/>
              <w:t xml:space="preserve">Produkt krajowy brutto (ceny bieżące): 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11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40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98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14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3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5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1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04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artość dodana brutto (ceny bieżące)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4398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6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01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43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pracującego</w:t>
            </w:r>
            <w:r>
              <w:rPr>
                <w:vertAlign w:val="superscript"/>
              </w:rPr>
              <w:t> b</w:t>
            </w:r>
            <w:r>
              <w:rPr/>
              <w:t xml:space="preserve">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7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96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4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56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per employed person</w:t>
            </w:r>
            <w:r>
              <w:rPr>
                <w:vertAlign w:val="superscript"/>
              </w:rPr>
              <w:t> b</w:t>
            </w:r>
            <w:r>
              <w:rPr>
                <w:lang w:val="en-US"/>
              </w:rPr>
              <w:t xml:space="preserve"> </w:t>
              <w:br/>
              <w:t>in zl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ominalne dochody do dyspozycji brutto w sektorze gospodarstw domowych: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36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9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42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70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9" w:leader="dot"/>
              </w:tabs>
              <w:spacing w:before="36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3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8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</w:tbl>
    <w:p>
      <w:pPr>
        <w:pStyle w:val="Notkapol"/>
        <w:rPr/>
      </w:pPr>
      <w:r>
        <w:rPr/>
        <w:t>a Bez osób prowadzących gospodarstwa indywidualne w rolnictwie. b Do przeliczeń przyjęto przeciętną w roku liczbę pracujących.</w:t>
      </w:r>
    </w:p>
    <w:p>
      <w:pPr>
        <w:pStyle w:val="Notkaang"/>
        <w:rPr/>
      </w:pPr>
      <w:r>
        <w:rPr/>
        <w:t>a Excluding persons tending private farms in agriculture. b For calculations the annual average number of employed persons was appli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4:00Z</dcterms:created>
  <dc:creator>us_radom</dc:creator>
  <dc:description/>
  <cp:keywords/>
  <dc:language>en-US</dc:language>
  <cp:lastModifiedBy>Sońta Iwona</cp:lastModifiedBy>
  <cp:lastPrinted>2018-11-19T10:16:00Z</cp:lastPrinted>
  <dcterms:modified xsi:type="dcterms:W3CDTF">2019-01-02T07:12:00Z</dcterms:modified>
  <cp:revision>135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20708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